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ОТДЕЛЬНЫЕ ЗАКОНОДАТЕЛЬНЫЕ АКТЫ МУРМА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5 Закона Мурманской области от 24.03.2003 № 390-01-ЗМО </w:t>
        <w:br/>
        <w:t>"Об избирательных комиссиях в Мурманской области" (с последующими изменениями)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4 исключить слова "общего пользова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52 Закона Мурманской области от 23.06.2005 № 640-01-ЗМО </w:t>
        <w:br/>
        <w:t>"О местном референдуме" (с последующими изменениями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.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09.03.2007 № 841-01-ЗМО </w:t>
        <w:br/>
        <w:t xml:space="preserve">"О выборах депутатов представительных органов муниципальных образований" </w:t>
        <w:br/>
        <w:t>(с последующими изменениями) следующие изме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вое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пункта 12 статьи 19 изложить в следующей редакции: "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ют 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литических партиях" 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имать участие в выборах в качестве избирательных объединений, по состоянию на день официального опубликования (публикации) решения о назначении выборов и не позднее чем через три дня со дня официального опубликования (публикации) решения о назначении выборов публикуют указанный список в государственных или муниципальных периодических печатных изданиях и размещают его на своих официальных сайтах в информационно-телекоммуникационной сети "Интернет", а также в этот же срок направляют указанный список в избирательную комиссию, организующую выборы.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предложение пункта 8 статьи 43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статьи 45 исключить слово "избирателям,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предложение пункта 8 статьи 47 после слов "ящиков для голосования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для организации голосования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02.07.2008 № 994-01-ЗМО "О выборах глав муниципальных образований на муниципальных выборах"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3.3 статьи 20 слова "к моменту своей регистрации" заменить словами "к моменту представления документов, необходимых для регистрации кандидата,"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ое предложение пункта 8 статьи 39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вое предложение пункта 8 статьи 43 после слов "ящиков для голосования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для организации голосования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21.12.2010 № 1288-01-ЗМО "Об областном референдуме" (с последующими изменениями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абзац пункта 8 статьи 38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предложение пункта 8 статьи 43 после слов "ящиков для голосования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, для организации голосования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2.06.2011 № 1364-01-ЗМО </w:t>
        <w:br/>
        <w:t>"О выборах депутатов Мурманской областной Думы"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10 статьи 18 слова "к моменту своей регистрации" заменить словами "к моменту представления документов, необходимых для регистрации кандидата, областного списка кандидатов,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вое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пункта 13 статьи 21 изложить в следующей редакции: "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ют список политических партий, региональных отделений политических партий, имеющих право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литических партиях" 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имать участие в выборах в качестве избирательных объединений, по состоянию на день официального опубликования решения о назначении выборов и не позднее чем через три дня со дня официального опубликования решения о назначении выборов публикуют указанный список в государственных периодических печатных изданиях и размещают его на своих официальных сайтах в информационно-телекоммуникационной сети "Интернет", а также в этот же срок направляют указанный список в Избирательную комиссию Мурманской области.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тексту Закона слова "сеть Интернет" в соответствующем падеже заменить словами "сеть "Интернет" в соответствующем падеж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вое предложение пункта 3 статьи 53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вое предложение пункта 8 статьи 56 после слов "ящиков для голосования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для организации голосования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06.07.2012 № 1496-01-ЗМО </w:t>
        <w:br/>
        <w:t>"О выборах Губернатора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статьи 1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2. В соответствии со специальным Федеральным законом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ют список политических партий, региональных отделений политических партий, зарегистрированных на территории Мурманской области, имеющих право в соответствии с Федеральным законом "О политических партиях", со специальным Федера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имать участие в выборах в качестве избирательных объединений, в том числе выдвигать кандидатов, по состоянию на день официального опубликования (публикации) решения о назначении выборов и не позднее чем через три дня со дня официального опубликования (публикации) данного решения публикуют указанный список в государственных периодических печатных изданиях, размещают его на своих официальных сайтах в информационно-телекоммуникационной сети "Интернет", а также в этот же срок направляют указанный список в Избирательную комиссию Мурманской области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ункте 1.1 статьи 21 слова "к моменту своей регистрации" заменить словами "к моменту представления документов, необходимых для регистрации кандидата,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вое предложение пункта 11 статьи 46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вое предложение пункта 7 статьи 51 после слов "ящиков для голосования,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2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, 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25.12.2012 № 1561-01-ЗМО "О порядке отзыва Губернатора Мурманской области" (с последующим изменением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предложение пункта 8 статьи 43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предложении пункта 4 статьи 46 исключить слова "участникам голосования по отзыву, а также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предложение пункта 7 статьи 48 после слов "ящиков для голосования," дополнить словами "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</w:t>
      </w: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унктом "б" пункта 9 статьи 2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г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, 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 Закона Мурманской области от 24.04.2013 № 1599-01-ЗМО </w:t>
        <w:br/>
        <w:t>"О внесении изменений в законы Мурманской области "О выборах депутатов Мурманской областной Думы" и "О выборах депутатов представительных органов муниципальных образований"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слова "шесть месяцев" заменить словами "четыре месяц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 статьи 52 Закона Мурманской области от 23.06.2005 № 640-01-ЗМО "О местном референдуме", пункта 8 статьи 43 и пункта 8 статьи 47 Закона Мурманской области от 09.03.2007 № 841-01-ЗМО "О выборах депутатов представительных органов муниципальных образований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ункта 8 статьи 39 и пункта 8 статьи 43 Закона Мурманской области от 02.07.2008 № 994-01-ЗМО "О выборах глав муниципальных образований на муниципальных выборах", пункта 8 статьи 38 и пункта 8 статьи 43 Закона Мурманской области от 21.12.2010 № 1288-01-ЗМО "Об областном референдуме"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3 статьи 53 и пункта 8 статьи 56 Закона Мурманской области от 22.06.2011 № 1364-01-ЗМО "О выборах депутатов Мурманской областной Думы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11 стать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6 и пункта 7 статьи 51 Закона Мурманской области от 06.07.2012 № 1496-01-ЗМО "О выборах Губернатора Мурманской области"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8 статьи </w:t>
        </w:r>
      </w:hyperlink>
      <w:r>
        <w:rPr>
          <w:rFonts w:cs="Times New Roman" w:ascii="Times New Roman" w:hAnsi="Times New Roman"/>
          <w:sz w:val="24"/>
          <w:szCs w:val="24"/>
        </w:rPr>
        <w:t>43 и пункта 7 статьи 48 Закона Мурманской области от 25.12.2012 № 1561-01-ЗМО "О порядке отзыва Губернатора Мурманской области" – в редакции настоящего Закона, применяются к правоотношениям, возникшим в связи с проведением выборов и референдумов, назначенных после 1 июня 201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  <w:tab/>
        <w:t xml:space="preserve">           М.В. КОВТУН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"О внесении изменений в отдельны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ые акты Мурманской области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"О внесении изменений в отде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е акты Мурманской области" разработан в целях приведения регионального законодательства в соответствие с федераль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согласно Федеральному закону от 21.10.2013 № 283-ФЗ "О внесении изменений в статью 35 Федерального закона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" с 1 января 2014 года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е органы, составляющие списки политических партий, региональных отделений, структурных подразделений политических партий и иных общественных объединений, имеющих право в соответствии с федеральным законодательством принимать участие в выборах в качестве избирательных объединений, обязаны размещать данные списки на своих официальных сайтах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1.12.2013 № 364-ФЗ "О внесении изменений в статьи 61 и 66 Федерального закона "Об основных гарантиях избирательных прав и права на участие в референдуме граждан Российской Федерации" в целях повышения эффективности общественного контроля за соблюдением требований законодательства к проведению выборов предусмотрена необходимость использования стационарных ящиков, размещаемых в помещении для голосования, и переносных ящиков вне помещения для голосования, </w:t>
      </w:r>
      <w:r>
        <w:rPr>
          <w:rFonts w:cs="Times New Roman" w:ascii="Times New Roman" w:hAnsi="Times New Roman"/>
          <w:bCs/>
          <w:sz w:val="24"/>
          <w:szCs w:val="24"/>
        </w:rPr>
        <w:t>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3.02.2014 № 14-ФЗ "О внесении изменений в статьи 33 и 38 Федерального закона "Об основных гарантиях избирательных прав и права на участие в референдуме граждан Российской Федерации" и статью 4 Федерального закона "О внесении изменений в Федеральный закон "О политических партиях" и Федеральный закон "Об основных гарантиях избирательных прав и права на участие в референдуме граждан Российской Федерации" при проведении выборов в федеральные органы государственной власти, органы государственной власти субъектов Российской Федерации, выборов глав муниципальных районов и глав городских округов кандидат обязан к моменту представления документов, необходимых для регистрации кандидата, списка кандидатов (в ранее действовавшей редакции – к моменту своей регистрации),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 Этим же Федеральным законом уточняются сроки утверждения схем избирательных окру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проектом предлагается внести соответствующие изменения в отдельные законодательные акты Мурманской области. Остальные изменения, предусмотренные законопроектом, носят техническ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закона не потребует дополнительного финансирования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85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1298D80AEF8891DAF515DEF18F132372217410754D7AD42082F425DFA0A3DBEADED2821D69990UDTAM" TargetMode="External"/><Relationship Id="rId3" Type="http://schemas.openxmlformats.org/officeDocument/2006/relationships/hyperlink" Target="consultantplus://offline/ref=CA9257E5CCC33551DCBB25EDC95A9841A69A4E4857CEB1D44D33D55D5CC9744B96D42CDC52C62603FF097ESFk7K" TargetMode="External"/><Relationship Id="rId4" Type="http://schemas.openxmlformats.org/officeDocument/2006/relationships/hyperlink" Target="consultantplus://offline/ref=D42ABA6438AE7470384AE9755CD37B97F9E27FD489FF12D4B31FD5BDD202D2983CD96D719142q6M" TargetMode="External"/><Relationship Id="rId5" Type="http://schemas.openxmlformats.org/officeDocument/2006/relationships/hyperlink" Target="consultantplus://offline/ref=D42ABA6438AE7470384AE9755CD37B97F9E271DD82F812D4B31FD5BDD202D2983CD96D7198253C654Eq6M" TargetMode="External"/><Relationship Id="rId6" Type="http://schemas.openxmlformats.org/officeDocument/2006/relationships/hyperlink" Target="consultantplus://offline/ref=D42ABA6438AE7470384AE9755CD37B97F9E27FD489FF12D4B31FD5BDD240q2M" TargetMode="External"/><Relationship Id="rId7" Type="http://schemas.openxmlformats.org/officeDocument/2006/relationships/hyperlink" Target="consultantplus://offline/ref=1B81298D80AEF8891DAF515DEF18F132372217410754D7AD42082F425DFA0A3DBEADED2821D69990UDTAM" TargetMode="External"/><Relationship Id="rId8" Type="http://schemas.openxmlformats.org/officeDocument/2006/relationships/hyperlink" Target="consultantplus://offline/ref=1B81298D80AEF8891DAF515DEF18F132372217410754D7AD42082F425DFA0A3DBEADED2821D69990UDTAM" TargetMode="External"/><Relationship Id="rId9" Type="http://schemas.openxmlformats.org/officeDocument/2006/relationships/hyperlink" Target="consultantplus://offline/ref=1B81298D80AEF8891DAF515DEF18F132372217410754D7AD42082F425DFA0A3DBEADED2821D69990UDTAM" TargetMode="External"/><Relationship Id="rId10" Type="http://schemas.openxmlformats.org/officeDocument/2006/relationships/hyperlink" Target="consultantplus://offline/ref=1B81298D80AEF8891DAF515DEF18F132372217410754D7AD42082F425DFA0A3DBEADED2821D69990UDTAM" TargetMode="External"/><Relationship Id="rId11" Type="http://schemas.openxmlformats.org/officeDocument/2006/relationships/hyperlink" Target="consultantplus://offline/ref=1B81298D80AEF8891DAF515DEF18F132372217410754D7AD42082F425DFA0A3DBEADED2821D69990UDTAM" TargetMode="External"/><Relationship Id="rId12" Type="http://schemas.openxmlformats.org/officeDocument/2006/relationships/hyperlink" Target="consultantplus://offline/ref=1B81298D80AEF8891DAF515DEF18F132372217410754D7AD42082F425DFA0A3DBEADED2821D69990UDTAM" TargetMode="External"/><Relationship Id="rId13" Type="http://schemas.openxmlformats.org/officeDocument/2006/relationships/hyperlink" Target="consultantplus://offline/ref=CA9257E5CCC33551DCBB25EDC95A9841A69A4E4857CEB1D44D33D55D5CC9744B96D42CDC52C62603FF097ESFk7K" TargetMode="External"/><Relationship Id="rId14" Type="http://schemas.openxmlformats.org/officeDocument/2006/relationships/hyperlink" Target="consultantplus://offline/ref=2FBCE77CB1284B53F89AAC1A24E33AD89C30FC9FEBA176153F316F91A057v0M" TargetMode="External"/><Relationship Id="rId15" Type="http://schemas.openxmlformats.org/officeDocument/2006/relationships/hyperlink" Target="consultantplus://offline/ref=2FBCE77CB1284B53F89AAC1A24E33AD89C30F296E0A676153F316F91A057v0M" TargetMode="External"/><Relationship Id="rId16" Type="http://schemas.openxmlformats.org/officeDocument/2006/relationships/hyperlink" Target="consultantplus://offline/ref=1B81298D80AEF8891DAF515DEF18F132372217410754D7AD42082F425DFA0A3DBEADED2821D69990UDTAM" TargetMode="External"/><Relationship Id="rId17" Type="http://schemas.openxmlformats.org/officeDocument/2006/relationships/hyperlink" Target="consultantplus://offline/ref=1B81298D80AEF8891DAF515DEF18F132372217410754D7AD42082F425DFA0A3DBEADED2821D69990UDTAM" TargetMode="External"/><Relationship Id="rId18" Type="http://schemas.openxmlformats.org/officeDocument/2006/relationships/hyperlink" Target="consultantplus://offline/ref=D42ABA6438AE7470384AE9755CD37B97F9E27FD489FF12D4B31FD5BDD240q2M" TargetMode="External"/><Relationship Id="rId19" Type="http://schemas.openxmlformats.org/officeDocument/2006/relationships/hyperlink" Target="consultantplus://offline/ref=1B81298D80AEF8891DAF515DEF18F132372217410754D7AD42082F425DFA0A3DBEADED2821D69990UDTAM" TargetMode="External"/><Relationship Id="rId20" Type="http://schemas.openxmlformats.org/officeDocument/2006/relationships/hyperlink" Target="consultantplus://offline/ref=1B81298D80AEF8891DAF515DEF18F132372217410754D7AD42082F425DFA0A3DBEADED2821D69990UDTAM" TargetMode="External"/><Relationship Id="rId21" Type="http://schemas.openxmlformats.org/officeDocument/2006/relationships/hyperlink" Target="consultantplus://offline/ref=1B81298D80AEF8891DAF515DEF18F132372217410754D7AD42082F425DFA0A3DBEADED2821D69990UDTAM" TargetMode="External"/><Relationship Id="rId22" Type="http://schemas.openxmlformats.org/officeDocument/2006/relationships/hyperlink" Target="consultantplus://offline/ref=1B81298D80AEF8891DAF515DEF18F132372217410754D7AD42082F425DFA0A3DBEADED2821D69990UDTAM" TargetMode="External"/><Relationship Id="rId23" Type="http://schemas.openxmlformats.org/officeDocument/2006/relationships/hyperlink" Target="consultantplus://offline/ref=4ED7E324B0C5F2FE2578BC01B9D40A43829621F6C3485F1BC25B5E2D27C9FEA12CF3F568F1g3T8M" TargetMode="External"/><Relationship Id="rId24" Type="http://schemas.openxmlformats.org/officeDocument/2006/relationships/hyperlink" Target="consultantplus://offline/ref=4ED7E324B0C5F2FE2578BC01B9D40A43829621F6C34B5F1BC25B5E2D27C9FEA12CF3F568F83A5C5Dg5TDM" TargetMode="External"/><Relationship Id="rId25" Type="http://schemas.openxmlformats.org/officeDocument/2006/relationships/hyperlink" Target="consultantplus://offline/ref=4ED7E324B0C5F2FE2578BC01B9D40A43829621F8CF4D5F1BC25B5E2D27C9FEA12CF3F568F83B5C59g5T5M" TargetMode="External"/><Relationship Id="rId26" Type="http://schemas.openxmlformats.org/officeDocument/2006/relationships/hyperlink" Target="consultantplus://offline/ref=4ED7E324B0C5F2FE2578BC01B9D40A43829621F8CF4D5F1BC25B5E2D27C9FEA12CF3F568F83B5C59g5T5M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2:00Z</dcterms:created>
  <dc:creator>USNCOMPUTERS</dc:creator>
  <dc:description/>
  <dc:language>en-US</dc:language>
  <cp:lastModifiedBy>Кисенко</cp:lastModifiedBy>
  <cp:lastPrinted>2014-02-25T16:03:00Z</cp:lastPrinted>
  <dcterms:modified xsi:type="dcterms:W3CDTF">2014-03-14T08:32:00Z</dcterms:modified>
  <cp:revision>2</cp:revision>
  <dc:subject/>
  <dc:title/>
</cp:coreProperties>
</file>